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ЗНЕЦ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БАГ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ИБИРСКОЙ 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03.2025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узнец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О присвоении адреса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В соответствии с Федеральным законом от 6 октября 2003г. №131-ФЗ «Об общих принципах организации местного самоуправления в Российской Федерации», Федерального закона от 28 декабря 2013г. №443-ФЗ «О федеральной информационной адресной системе и о внесении изменений  в Федеральный закон «Об общих принципах организации местного самоуправления в Российской Федерации» (далее-Федеральный закон №443-ФЗ) и в соответствии с постановлением Правительства Российской Федерации от 19.11.2014 №1221 «Об утверждении Правил присвоения, изменения и аннулирования адресов», в целях наведения порядка в адресной системе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1. Присвоить адреса следующим земельным участкам:</w:t>
      </w:r>
    </w:p>
    <w:p>
      <w:pPr>
        <w:pStyle w:val="Style18"/>
        <w:ind w:firstLine="708"/>
        <w:jc w:val="both"/>
        <w:rPr/>
      </w:pPr>
      <w:bookmarkStart w:id="0" w:name="_Hlk185320987"/>
      <w:r>
        <w:rPr>
          <w:rFonts w:cs="Times New Roman" w:ascii="Times New Roman" w:hAnsi="Times New Roman"/>
          <w:sz w:val="28"/>
        </w:rPr>
        <w:t>1) Земельному участку, с кадастровым номером 54:01:022401:84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20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Земельному участку, с кадастровым номером 54:01:022401:11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0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Земельному участку, с кадастровым номером 54:01:022401:102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9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) Земельному участку, с кадастровым номером 54:01:022401:16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4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Земельному участку, с кадастровым номером 54:01:022401:4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6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) Земельному участку, с кадастровым номером 54:01:022401:75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8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) Земельному участку, с кадастровым номером 54:01:022401:11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8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8) Земельному участку, с кадастровым номером 54:01:022401:24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5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) Земельному участку, с кадастровым номером 54:01:022401:167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5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0) Земельному участку, с кадастровым номером 54:01:022401:23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5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) Земельному участку, с кадастровым номером 54:01:022401:99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6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) Земельному участку, с кадастровым номером 54:01:022401:83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20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3) Земельному участку, с кадастровым номером 54:01:022401:1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2/1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4) Земельному участку, с кадастровым номером 54:01:022401:580, присвоить почтовый адрес: Российская Федерация, Новосибирская область, муниципальный район Баганский, сельское поселение Кузнецовский сельсовет, село Кузнецовка, улица Молодежная, земельный участок 13/2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Внести дополнение в Федеральную информационную адресную систем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официальном сайте администрации Кузнецовского сельсовета Баганского района Новосибирской области в информационно-коммуникационной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uznetsov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bookmarkStart w:id="1" w:name="_Hlk185320987"/>
      <w:r>
        <w:rPr>
          <w:rFonts w:cs="Times New Roman" w:ascii="Times New Roman" w:hAnsi="Times New Roman"/>
          <w:sz w:val="28"/>
          <w:szCs w:val="28"/>
        </w:rPr>
        <w:t>4.  Контроль за выполнением данного постановления оставляю за собой.</w:t>
      </w:r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>Глава Кузнец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Баганского района Новосибирской области                                             А.М.Д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Куренёв Евгений Васильевич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2-22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08:00Z</dcterms:created>
  <dc:creator>Pc2</dc:creator>
  <dc:description/>
  <cp:keywords/>
  <dc:language>en-US</dc:language>
  <cp:lastModifiedBy>Кирилл</cp:lastModifiedBy>
  <cp:lastPrinted>2025-03-12T11:38:00Z</cp:lastPrinted>
  <dcterms:modified xsi:type="dcterms:W3CDTF">2025-03-12T08:08:00Z</dcterms:modified>
  <cp:revision>2</cp:revision>
  <dc:subject/>
  <dc:title/>
</cp:coreProperties>
</file>